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>SCUOLA INFANZIA A.S. 2012/13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 DEI POSTI DIPONIBILI  ALLA DATA 29/8/2012 DOPO UTILIZZAZIONI ED ASSEGNAZIONI PROVVIORI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69"/>
        <w:gridCol w:w="35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COMUN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H.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6 – CANALET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 H COMUN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H.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- CASTELNUOV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- BOLAN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H.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30 H PS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Monica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54:00Z</dcterms:created>
  <dc:creator>M.I.U.R.</dc:creator>
  <dc:description/>
  <cp:keywords/>
  <dc:language>en-US</dc:language>
  <cp:lastModifiedBy>M.I.U.R.</cp:lastModifiedBy>
  <cp:lastPrinted>2012-08-29T12:34:00Z</cp:lastPrinted>
  <dcterms:modified xsi:type="dcterms:W3CDTF">2012-08-29T10:39:00Z</dcterms:modified>
  <cp:revision>4</cp:revision>
  <dc:subject/>
  <dc:title>Ministero dell’Istruzione dell'Università e della Ricerca</dc:title>
</cp:coreProperties>
</file>